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5605</wp:posOffset>
            </wp:positionH>
            <wp:positionV relativeFrom="paragraph">
              <wp:posOffset>-434975</wp:posOffset>
            </wp:positionV>
            <wp:extent cx="1047750" cy="125730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tatószám: SZO/      /20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rend sorszám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4. február 25-ei, nyilvános ülésé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árgy</w:t>
      </w:r>
      <w:r>
        <w:rPr>
          <w:rFonts w:cs="Arial" w:ascii="Arial" w:hAnsi="Arial"/>
          <w:b w:val="false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eastAsia="de-DE"/>
        </w:rPr>
        <w:t xml:space="preserve">Járási hivatal kialakításához megállapodás 2. számú módosítása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z előterjesztő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 xml:space="preserve">Bertalan Linda jegyzői referens /Szervezési és Jogi Osztál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Megtárgyalta:</w:t>
      </w:r>
      <w:r>
        <w:rPr>
          <w:rFonts w:cs="Arial" w:ascii="Arial" w:hAnsi="Arial"/>
          <w:sz w:val="22"/>
          <w:szCs w:val="22"/>
        </w:rPr>
        <w:t xml:space="preserve">  Pénzügyi és Turisztikai Bizottság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örvényességi szempontból ellenőrizte: </w:t>
      </w:r>
      <w:r>
        <w:rPr>
          <w:rFonts w:cs="Arial" w:ascii="Arial" w:hAnsi="Arial"/>
          <w:sz w:val="22"/>
          <w:szCs w:val="22"/>
        </w:rPr>
        <w:t>dr. Tüske Róbert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app Gábor 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Polgármestere és Rigó Csaba kormánymegbízott által 2012. október 12-én aláírt majd 2013. február 19-én módosított járási kormányhivatalok kialakításával kapcsolatos megállapodás szerint Hévíz Város Önkormányzata a járási kormányhivatal működtetésének biztosítása érdekében a Hévízi Polgármesteri Hivatal 1-6. sorszámmal feltüntetett irodáit átadta kizárólagos használtara a Zala Megyei Kormányhivatal számára. Így biztosítva volt az okmányiroda és a járási ügysegédek feladatellátása a kormányablak kialakításáig, változatlan helyszín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Önkormányzata a kormányablak kialakításának céljából megvásárolta a Polgármesteri Hivatal épületében található volt műszaki üzlet helyiségét (1067/A/2 hrsz-ú ingatlan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283/2012. (X.30.) határozata szerint a fenti helyszínen a kormányablak kialakításának kiadásai költségeit az önkormányzat magára vállalva gondoskodott a megvalósításró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rmányablak kialakítása megtörtént így ismételten szükséges a megállapodás módosítás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jelenlegi módosítás értelmében az önkormányzat használtra átadja a 1067/A/2 hrsz-ú ingatlant a Zala Megyei Kormányhivatal részére a kormányablakos ügyintézők és járási ügysegédek munkavégzése érdekében. A korábban átadott Hivatali helyiségek az 1-6. sorszámú irodák visszakerülnek az önkormányzat használatáb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egállapodás módosítása szükséges ezentúl az átadott eszközök vonatkozásában is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korábban adott eszközök (irodai berendezés, bútorok) visszakerülnek az önkormányzathoz és a jelen megállapodás 2. számú mellékletében szereplő (kormányablak helyszínén található bútorok) eszközök átkerülnek a Zala Megyei Kormányhivatal használatáb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lszabadult irodák lehetőséget adnak Hivatalban működő osztályok belső átcsoportosítására, annak érdekében, hogy az ügyfelek számára az egyes ügyintézési pontok könnyen megtalálhatók legyen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rmányablak helyszínén a járási hivatalok részeként működő hétfőtől péntekig 8 órától 20 óráig nyitva tartó ügyintézésre lesz lehetősége az ügyfeleknek. Ezzel megvalósul az egyablakos ügyintézés javítva ezzel az ügyfelek kiszolgálásá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gyablakos ügyintézés során az ügyfelek egyetlen helyen tudják majd hivatalos ügyeiket intézni. A kormányablak biztosítani fogja, hogy az ügyfelek az államigazgatási ügyeiket a kormányablak helyszínén elindíthassák vagy elintézhessé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megállapodás módosítását az előterjesztés melléklete szerinti tartalommal jóváhagyja. 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Hévíz Város polgármesterét a megállapodás aláírására. 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       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4. február 26.</w:t>
      </w:r>
    </w:p>
    <w:p>
      <w:pPr>
        <w:pStyle w:val="Normal"/>
        <w:autoSpaceDE w:val="false"/>
        <w:jc w:val="both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rPr>
          <w:rFonts w:ascii="ScalaSans" w:hAnsi="ScalaSans" w:cs="ScalaSans"/>
          <w:spacing w:val="2"/>
          <w:sz w:val="22"/>
          <w:szCs w:val="22"/>
        </w:rPr>
      </w:pPr>
      <w:r>
        <w:rPr>
          <w:rFonts w:cs="ScalaSans" w:ascii="ScalaSans" w:hAnsi="ScalaSans"/>
          <w:spacing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52:00Z</dcterms:created>
  <dc:creator>bertalan.linda</dc:creator>
  <dc:description/>
  <cp:keywords/>
  <dc:language>en-US</dc:language>
  <cp:lastModifiedBy>bertalan.linda</cp:lastModifiedBy>
  <dcterms:modified xsi:type="dcterms:W3CDTF">2014-02-19T11:25:00Z</dcterms:modified>
  <cp:revision>5</cp:revision>
  <dc:subject/>
  <dc:title/>
</cp:coreProperties>
</file>